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A liquid-phase reaction is currently carried out commercially in a series of three, equal volume, stirred-tank reactors operating isothermally.   It is planned to replace these reactors with a single, tubular-flow reactor.  To obtain the same conversion as in the stirred-tank equipment, for the same V</w:t>
      </w:r>
      <w:r>
        <w:rPr>
          <w:vertAlign w:val="subscript"/>
        </w:rPr>
        <w:t>t</w:t>
      </w:r>
      <w:r>
        <w:rPr/>
        <w:t>/Q, what degree of dispersion is necessary in the tubular reactor?  That is, determine the value of D</w:t>
      </w:r>
      <w:r>
        <w:rPr>
          <w:vertAlign w:val="subscript"/>
        </w:rPr>
        <w:t>L</w:t>
      </w:r>
      <w:r>
        <w:rPr/>
        <w:t>/μL if the flow in the tubular reactor could be represented by the dispersion model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A pulse test on a piece of reaction equipment gave the following results: The output concentration rose linearly from zero to 0.5 </w:t>
      </w:r>
      <w:r>
        <w:rPr>
          <w:rFonts w:eastAsia="Symbol" w:cs="Symbol" w:ascii="Symbol" w:hAnsi="Symbol"/>
        </w:rPr>
        <w:t>m</w:t>
      </w:r>
      <w:r>
        <w:rPr/>
        <w:t>mol/m</w:t>
      </w:r>
      <w:r>
        <w:rPr>
          <w:vertAlign w:val="superscript"/>
        </w:rPr>
        <w:t>3</w:t>
      </w:r>
      <w:r>
        <w:rPr/>
        <w:t xml:space="preserve"> in 5 min, then fell linearly to zero in 10 min after reaching the maximum valu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)</w:t>
        <w:tab/>
        <w:t>Calculate in tabular form the values of E(t) and F(t) at 1 min intervals.</w:t>
      </w:r>
    </w:p>
    <w:p>
      <w:pPr>
        <w:pStyle w:val="Normal"/>
        <w:ind w:left="1440" w:hanging="720"/>
        <w:jc w:val="both"/>
        <w:rPr/>
      </w:pPr>
      <w:r>
        <w:rPr/>
        <w:t>b)</w:t>
        <w:tab/>
        <w:t>If the reactor were plug flow with the same flow and volume, what would be the conversion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3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a)</w:t>
        <w:tab/>
        <w:t>Derive a relation for determining the conversion for micro fluid in a plug flow reactor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b)</w:t>
        <w:tab/>
        <w:t>What are early and late mixing of fluids?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</w:t>
        <w:tab/>
        <w:t xml:space="preserve">What are the differences between progressive conversion model and unreacted core model? </w:t>
        <w:tab/>
        <w:t xml:space="preserve">Explain with the help of concentration profiles, assuming spherical particles. Give some </w:t>
        <w:tab/>
        <w:t>industrial examples of this natur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5.</w:t>
        <w:tab/>
        <w:t>Spherical particles of pure carbon are burning. The process is controlled by mass transfer of Oxygen to carbon surface. The mass transfer coefficient obeys an equation of the form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What is the ratio of the time required for the radius of the particles to be halved to that required for complete combus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rive a rate equation for fast reaction with a second-order rate between A and B, fluid-fluid reaction</w:t>
      </w:r>
    </w:p>
    <w:p>
      <w:pPr>
        <w:pStyle w:val="Normal"/>
        <w:jc w:val="both"/>
        <w:rPr/>
      </w:pPr>
      <w:r>
        <w:rPr/>
        <w:tab/>
        <w:tab/>
        <w:t xml:space="preserve">A(gas) + bB(liquid) </w:t>
      </w:r>
      <w:r>
        <w:rPr>
          <w:rFonts w:eastAsia="Symbol" w:cs="Symbol" w:ascii="Symbol" w:hAnsi="Symbol"/>
        </w:rPr>
        <w:t></w:t>
      </w:r>
      <w:r>
        <w:rPr/>
        <w:t>product</w:t>
      </w:r>
    </w:p>
    <w:p>
      <w:pPr>
        <w:pStyle w:val="Normal"/>
        <w:rPr/>
      </w:pPr>
      <w:r>
        <w:rPr/>
        <w:tab/>
        <w:t>And sketch the concentration profiles assuming a two film theory.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410856</w:t>
        <w:tab/>
        <w:tab/>
        <w:tab/>
        <w:tab/>
        <w:tab/>
        <w:t>.2.</w:t>
        <w:tab/>
        <w:tab/>
        <w:tab/>
        <w:t xml:space="preserve">     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rive an expression for effectiveness factor of a cylindrical catalyst pellet, sealed at ends, in which a first order chemical reaction takes place under isothermal conditions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iscuss about the merits and demerits of various experimental reactors for finding rates in catalytic reac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how you can determine the influence of the following resistances.</w:t>
      </w:r>
    </w:p>
    <w:p>
      <w:pPr>
        <w:pStyle w:val="Normal"/>
        <w:ind w:left="720" w:hanging="0"/>
        <w:jc w:val="both"/>
        <w:rPr/>
      </w:pPr>
      <w:r>
        <w:rPr/>
        <w:t>i)  Film resistance</w:t>
        <w:tab/>
        <w:t>ii)  Pore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45:00Z</dcterms:created>
  <dc:creator>user4</dc:creator>
  <dc:description/>
  <dc:language>en-US</dc:language>
  <cp:lastModifiedBy>user4</cp:lastModifiedBy>
  <dcterms:modified xsi:type="dcterms:W3CDTF">2003-10-16T12:49:00Z</dcterms:modified>
  <cp:revision>5</cp:revision>
  <dc:subject/>
  <dc:title/>
</cp:coreProperties>
</file>